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28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886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69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854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021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438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81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233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514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52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434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140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365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66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821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