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62969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28438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4236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66174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29346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32534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2822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8683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83721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39922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95409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58486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2610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