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128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423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369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707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4552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511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331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693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211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430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203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883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746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438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436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617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758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