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095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830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32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606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554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827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048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6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532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896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237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60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864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699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385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