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96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723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710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974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079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361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283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472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659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236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960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302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96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