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469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515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129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974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18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563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217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104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411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997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565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476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580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011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77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985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902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