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774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418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042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436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83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134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052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065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812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950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768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615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548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749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759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