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4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77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453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08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1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7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1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270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5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9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2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6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