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92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018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09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26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3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94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49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1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8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520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706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9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29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82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98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