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212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70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600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59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224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17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319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461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1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52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378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63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3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971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477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