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120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950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566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95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020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193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399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425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873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206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414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522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988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