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4685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1077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3255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6114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3911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6261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11496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1700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4491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8447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093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638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21814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7155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61337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741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37760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