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546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1472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1917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992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6900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3534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6772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6213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37055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4944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8688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2046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3726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8660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2979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