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28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59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284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98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274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41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418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7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803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85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1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9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