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168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268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85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14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86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596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32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43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98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47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65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32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20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383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28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41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61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