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061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17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76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685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119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514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184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340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270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187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943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969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325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509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889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