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896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406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802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659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69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944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043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61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815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615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438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509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758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