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85452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54446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01360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7942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0965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94088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61240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21205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89713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97263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1737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92966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31052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93270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24571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80846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54490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