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709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210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511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80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266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841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50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975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0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907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99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343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5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40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03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