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82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85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216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17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44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819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45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801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41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71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846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86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505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