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897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33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8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14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28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81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16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12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04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504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7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6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8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66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60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146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37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