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6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96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19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27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542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7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26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78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393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61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44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522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23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3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