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07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937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59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1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12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42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8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02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01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24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79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8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598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