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903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82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42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254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68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846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2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039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6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74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69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64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949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6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651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863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356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