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2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23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58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2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32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221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648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14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54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0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62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0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4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4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