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89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5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428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723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866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727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549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211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24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97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38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28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925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