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616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781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555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297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631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428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42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312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919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102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115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569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110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147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275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285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835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