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85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38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84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531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116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629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99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52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736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03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04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3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45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588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00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