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2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34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06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1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7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28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63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00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72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6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4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74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98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