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40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374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50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020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124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14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286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16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0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436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9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63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52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34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883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3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088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