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0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157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98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33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34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16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00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5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92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38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80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49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751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2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70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