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5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25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296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86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47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2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54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47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5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1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8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8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674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