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684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457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013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98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027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301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574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657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801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680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259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712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023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572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393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830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777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