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159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0821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909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3313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0293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2517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7833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7529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8066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7945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4776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5551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903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0605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3797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