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509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2176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2606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8467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540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0123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3729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8518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1822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160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482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849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9592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