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46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97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386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761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543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844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25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969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16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996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896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676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051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454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100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28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010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