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2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61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7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4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43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0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6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2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45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2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86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9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740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82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