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0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25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95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53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763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82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8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127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265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380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8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35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53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