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937546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510987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805427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495267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319472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455729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969253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067806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404850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579429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08900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84186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305486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392974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031465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465806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906649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