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300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980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955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9566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13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766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843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732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532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607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928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015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43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84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89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