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268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21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671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61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271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152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41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039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234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673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511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407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164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