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151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73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7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52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76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202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6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28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87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072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43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4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87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87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77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583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9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