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57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0370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8638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9952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0183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6312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6951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4275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4441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2742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0837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9237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8563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859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7839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