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373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47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0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740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68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926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23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82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627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634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824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52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702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