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86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352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750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82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3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793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590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857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436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759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3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392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938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856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06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448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101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