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9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49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888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95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660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69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0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66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27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33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193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030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14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93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150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