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720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235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148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98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815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540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618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831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893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413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052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85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103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