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279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767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823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706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243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404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30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69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919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041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671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922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729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144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693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949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899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