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37894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03654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29217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32886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61501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91738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40948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80356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69269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84299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18435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21336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60651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77038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85414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