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004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1358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6243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2638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7553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957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7883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9069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3552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2198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71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477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907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